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3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9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786"/>
        <w:gridCol w:w="1035"/>
        <w:gridCol w:w="2664"/>
        <w:gridCol w:w="1286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 Кір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 Христ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2"/>
        <w:gridCol w:w="1880"/>
        <w:gridCol w:w="1089"/>
        <w:gridCol w:w="2802"/>
        <w:gridCol w:w="1880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 Кір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 Христ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